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466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192"/>
        <w:jc w:val="center"/>
        <w:rPr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>Ministero dell’Istruzione, dell’Università e della Ricerc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>Ufficio Scolastico Regionale per la Sardegna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 xml:space="preserve">Direzione Generale </w:t>
      </w:r>
    </w:p>
    <w:p>
      <w:pPr>
        <w:pStyle w:val="Header"/>
        <w:spacing w:lineRule="auto" w:line="192"/>
        <w:jc w:val="center"/>
        <w:rPr>
          <w:rFonts w:ascii="English111 Adagio BT" w:hAnsi="English111 Adagio BT" w:cs="English111 Adagio BT"/>
          <w:b/>
          <w:b/>
          <w:sz w:val="28"/>
          <w:szCs w:val="28"/>
        </w:rPr>
      </w:pPr>
      <w:r>
        <w:rPr>
          <w:rFonts w:cs="English111 Adagio BT" w:ascii="English111 Adagio BT" w:hAnsi="English111 Adagio BT"/>
          <w:b/>
          <w:sz w:val="28"/>
          <w:szCs w:val="28"/>
        </w:rPr>
        <w:t>Ufficio quarto</w:t>
      </w:r>
    </w:p>
    <w:p>
      <w:pPr>
        <w:pStyle w:val="Header"/>
        <w:spacing w:lineRule="auto" w:line="192"/>
        <w:rPr>
          <w:rFonts w:ascii="English111 Adagio BT" w:hAnsi="English111 Adagio BT" w:cs="English111 Adagio BT"/>
          <w:b/>
          <w:b/>
          <w:sz w:val="28"/>
          <w:szCs w:val="28"/>
          <w:lang w:val="en-GB"/>
        </w:rPr>
      </w:pPr>
      <w:r>
        <w:rPr>
          <w:rFonts w:cs="English111 Adagio BT" w:ascii="English111 Adagio BT" w:hAnsi="English111 Adagio BT"/>
          <w:b/>
          <w:sz w:val="28"/>
          <w:szCs w:val="28"/>
          <w:lang w:val="en-GB"/>
        </w:rPr>
      </w:r>
    </w:p>
    <w:p>
      <w:pPr>
        <w:pStyle w:val="Header"/>
        <w:spacing w:lineRule="auto" w:line="192"/>
        <w:rPr/>
      </w:pPr>
      <w:r>
        <w:rPr>
          <w:rFonts w:cs="Arial" w:ascii="Arial" w:hAnsi="Arial"/>
          <w:sz w:val="22"/>
          <w:szCs w:val="22"/>
        </w:rPr>
        <w:t>AOODRSA.REG.UFF. prot. n. 7692                                                Cagliari, 16 giugno 2014</w:t>
        <w:tab/>
        <w:tab/>
        <w:t xml:space="preserve">                Cagliari,             giugno 2014</w:t>
      </w:r>
    </w:p>
    <w:p>
      <w:pPr>
        <w:pStyle w:val="Header"/>
        <w:spacing w:lineRule="auto" w:line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19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192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Scolastici</w:t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uole Medie</w:t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stituti Comprensivi</w:t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ro Sedi</w:t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 Sito WEB USR</w:t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i Dirigenti ATP di Cagliari, Sassari, Nuoro e Oristano</w:t>
      </w:r>
    </w:p>
    <w:p>
      <w:pPr>
        <w:pStyle w:val="Header"/>
        <w:spacing w:lineRule="auto" w:line="192"/>
        <w:ind w:left="424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er"/>
        <w:spacing w:lineRule="auto" w:line="192"/>
        <w:ind w:left="424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rFonts w:cs="Arial" w:ascii="Arial" w:hAnsi="Arial"/>
          <w:sz w:val="22"/>
          <w:szCs w:val="22"/>
        </w:rPr>
        <w:t>Oggetto: Programma Regionale Unplugged - Adesioni scuole ed iscrizioni ai corsi di   formazione per docenti scuole medie: scadenza 7 luglio 2014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L’Ufficio Scolastico Regionale e la R.A.S. Assessorato dell’Igiene e Sanità e dell’Assistenza Sociale informano le SS.LL. che dal prossimo anno scolastico sarà avviato il Programma Unplugged nelle classi terze delle scuole medie. </w:t>
      </w:r>
    </w:p>
    <w:p>
      <w:pPr>
        <w:pStyle w:val="Normal"/>
        <w:spacing w:before="28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Dirigenti Scolastici sono invitati con cortese sollecitudine  a voler  informare il Collegio dei docenti, in particolare i docenti delle classi terze. Le scuole interessate dovranno trasmettere l’adesione al Programma Unplugged e i nominativi di 2 docenti (classi terze) entro il 7 luglio 2014. Nel territorio regionale saranno formati circa 350 docenti;  i corsi intensivi di tre giorni di formazione saranno svolti a settembre dai formatori regionali Unplugged e saranno curati dalle aziende sanitarie locali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Programma Unplugged è inserito nel Piano Regionale di prevenzione, è già stato condotto nelle altre regioni italiane e nei paesi europei; si inserisce nelle azioni previste dal Programma Interministeriale “Guadagnare salute: rendere facili le scelte salutari”, nell’ambito  del Protocollo d’Intesa del 5 gennaio 2007 tra il Ministero della Salute e il Ministero dell’Istruzione, dell’Università e della Ricerca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 Sardegna R.A.S. ed U.S.R. in base al  Programma “Una Scuola in salute”, hanno già implementato azioni di promozione della salute nei diversi territori ed i Sistemi di Sorveglianza Okkio alla Salute, HBSC e GYTS , in sinergia con le aziende sanitarie locali e le scuol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plugged è un programma di prevenzione scolastica basato sul modello dell’influenza sociale e delle Life Skills, è stato disegnato da un gruppo di ricercatori europei, è stato valutato attraverso uno studio sperimentale randomizzato e controllato in 7 paesi europei, pertanto è il primo programma europeo di provata efficacia. In Italia il progetto è coordinato dall’Osservatorio Epidemiologico delle Dipendenze della Regione Piemonte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l programma è stato elaborato integrando le componenti ritenute efficaci nella letteratura scientifica, si basa sul modello dell’influenza sociale e integra attività basate sulle Life Skills con attività focalizzate sul credo normativo, si rivolge ad adolescenti di età compresa tra i 12-14 anni, poiché questa è la fascia di età in cui i ragazzi iniziano a sperimentare il tabacco, l’alcol o la cannabis; Unplugged ha l’obiettivo di prevenire l’inizio dell’uso di sostanze e di ritardare il passaggio dall’uso sperimentale a quello regolare, è condotto da docenti formati specificamente sul modello e sui contenuti del Programma Unplugged ( durata del corso 20 ore). Ai docenti partecipanti ai corsi verranno consegnati un Manuale e i quaderni per gli studenti, il programma è strutturato in una sequenza di dodici unità da svolgere nelle classi terze.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sz w:val="22"/>
          <w:szCs w:val="22"/>
        </w:rPr>
        <w:t>Le adesioni delle scuole al Programma Unplugged ed i nominativi di 2 docenti delle  classi terze dovranno essere inviati entro il 7 luglio p.v. ai Referenti per l’Educazione alla Salute :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f.ssa Mariarosaria Maiorano   e-mail </w:t>
      </w:r>
      <w:hyperlink r:id="rId3">
        <w:r>
          <w:rPr>
            <w:rStyle w:val="InternetLink"/>
            <w:rFonts w:cs="Arial" w:ascii="Arial" w:hAnsi="Arial"/>
            <w:bCs/>
            <w:sz w:val="22"/>
            <w:szCs w:val="22"/>
          </w:rPr>
          <w:t>mariarosaria.majorano.ca@istruzione.it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tel 070/65004275                       scuole del territorio ATP di Cagliari 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f.ssa M. Bonaria Sini              e-mail: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</w:rPr>
          <w:t>mariabonaria.sini.nu@istruzione.it</w:t>
        </w:r>
      </w:hyperlink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tel 0784/234155                         ATP di Nuoro   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rof. Giuseppe Fara                   e-mail: </w:t>
      </w:r>
      <w:hyperlink r:id="rId5">
        <w:r>
          <w:rPr>
            <w:rStyle w:val="InternetLink"/>
            <w:rFonts w:cs="Arial" w:ascii="Arial" w:hAnsi="Arial"/>
            <w:bCs/>
            <w:sz w:val="22"/>
            <w:szCs w:val="22"/>
          </w:rPr>
          <w:t>giuseppe.fara.ss@istruzione.it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sz w:val="22"/>
          <w:szCs w:val="22"/>
        </w:rPr>
        <w:t>tel 079/2015092-3</w:t>
        <w:tab/>
        <w:t xml:space="preserve">                ATP di Sassari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r Emilio Chessa                       e-mail: </w:t>
      </w:r>
      <w:hyperlink r:id="rId6">
        <w:r>
          <w:rPr>
            <w:rStyle w:val="InternetLink"/>
            <w:rFonts w:cs="Arial" w:ascii="Arial" w:hAnsi="Arial"/>
            <w:bCs/>
            <w:sz w:val="22"/>
            <w:szCs w:val="22"/>
          </w:rPr>
          <w:t>emilio.chessa.or@istruzione.it</w:t>
        </w:r>
      </w:hyperlink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sz w:val="22"/>
          <w:szCs w:val="22"/>
        </w:rPr>
        <w:t>tel 0783/773659                        ATP di Oristano.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sz w:val="22"/>
          <w:szCs w:val="22"/>
        </w:rPr>
        <w:t>I corsi di formazione Unplugged si terranno a Cagliari, Sassari, Nuoro, Oristano, Olbia, Carbonia, Iglesias, Guspini/Sanluri/S. Gavino, Lanusei; le sedi e le date sono in via di definizione, da parte delle aziende sanitarie locali e saranno successivamente comunicate.</w:t>
      </w:r>
    </w:p>
    <w:p>
      <w:pPr>
        <w:pStyle w:val="Normal"/>
        <w:spacing w:before="280" w:after="28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Ad ogni corso saranno ammessi max 25 partecipanti; le adesioni saranno accettate in ordine di arrivo.  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bCs/>
          <w:sz w:val="22"/>
          <w:szCs w:val="22"/>
        </w:rPr>
        <w:t>Si confida nella cortese collaborazione dei dirigenti scolastici, dei docenti per l’avvio del programma e dei corsi di formazione, della sinergia con i formatori unplugged e dei referenti delle aziende sanitarie locali.</w:t>
      </w:r>
    </w:p>
    <w:tbl>
      <w:tblPr>
        <w:tblW w:w="315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2"/>
        <w:gridCol w:w="3499"/>
        <w:gridCol w:w="2940"/>
        <w:gridCol w:w="5900"/>
        <w:gridCol w:w="4683"/>
        <w:gridCol w:w="2800"/>
        <w:gridCol w:w="202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360" w:hRule="atLeast"/>
        </w:trPr>
        <w:tc>
          <w:tcPr>
            <w:tcW w:w="55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er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Vice Direttore  General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 Dirigente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tt.ssa Simonetta Bonu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orano Unplugged16.6.2014</w:t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arras@aslsassari.it</w:t>
              </w:r>
            </w:hyperlink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792062852-348007078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2062860</w:t>
            </w:r>
          </w:p>
        </w:tc>
        <w:tc>
          <w:tcPr>
            <w:tcW w:w="28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via Rizzeddu 21 B pal.F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useppina.meloni@aslolbia.it</w:t>
            </w:r>
          </w:p>
        </w:tc>
        <w:tc>
          <w:tcPr>
            <w:tcW w:w="28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89 552111-1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0789 552112/164</w:t>
            </w:r>
          </w:p>
        </w:tc>
        <w:tc>
          <w:tcPr>
            <w:tcW w:w="384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ale Also Moro, angolo Via Peruzzi, Olbi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riarosaria.majorano.ca@istruzione.it" TargetMode="External"/><Relationship Id="rId4" Type="http://schemas.openxmlformats.org/officeDocument/2006/relationships/hyperlink" Target="mailto:mariabonaria.sini.nu@istruzione.it" TargetMode="External"/><Relationship Id="rId5" Type="http://schemas.openxmlformats.org/officeDocument/2006/relationships/hyperlink" Target="mailto:giuseppe.fara.ss@istruzione.it" TargetMode="External"/><Relationship Id="rId6" Type="http://schemas.openxmlformats.org/officeDocument/2006/relationships/hyperlink" Target="mailto:emilio.chessa.or@istruzione.it" TargetMode="External"/><Relationship Id="rId7" Type="http://schemas.openxmlformats.org/officeDocument/2006/relationships/hyperlink" Target="mailto:parras@aslsassari.it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6T09:12:00Z</dcterms:created>
  <dc:creator>M.I.U.R.</dc:creator>
  <dc:description/>
  <dc:language>en-US</dc:language>
  <cp:lastModifiedBy>Administrator</cp:lastModifiedBy>
  <dcterms:modified xsi:type="dcterms:W3CDTF">2014-06-16T09:12:00Z</dcterms:modified>
  <cp:revision>2</cp:revision>
  <dc:subject/>
  <dc:title/>
</cp:coreProperties>
</file>